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MPLETE FILE LISTING FOR PORTFOLIO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omplete PORTFOLIO MANAGER package may be released on o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wo, or three disks depending on your source. The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k(s) will contain the follow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k #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EATURES.DOC - A partial listing of the features of P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S.DOC    -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_ID.DIZ  - A short description used by BBS's for up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TALL.DOC  - Instructions for installing Portfolio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TALL.EXE  - Installation program for Portfolio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VOICE      - An invoice to use when registering P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CENSE.DOC  - Information on right to use - warranty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MBUDSMN.ASP - Instructions for resolution of a dispute with S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RTMGR1.EXE - Self extracting; all program &amp; misc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AD.1st     - Minimum information to get st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AD.ME      - General info, install, and start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ADME.COM   - A file viewing program, used to view READ.1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ENDOR.DOC   - Information for commercial shareware distribu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k #2:  (if used otherwise on disk # 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_ID.DIZ  - A short description used by BBS's for up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RTMGR2.EXE - Self extracting; Foxpro overlay files &amp;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k #3:  (if used otherwise on disk # 1 or disk # 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_ID.DIZ  - A short description used by BBS's for up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RTMGR3.EXE - Self extracting; Foxpro(tm) runtime eng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NUALS.EXE  - Self extracting file containing instruction manua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ype media or the method of compression used by various distribu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a BBS may cause your copy of PM to have a different file group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wever, after the program has been installed and BEFORE the first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is run, you should have the files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[.]            [..]           CONFIG.FP      FEATURES.DOC   FILES.DOC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OXPRORT.EXE   FOXPRORT.OVL   FOXPRORT.RSC   FOXSWAP.COM    FOXUSER.DB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OXUSER.FPT    INSTALL.DOC    INSTALL.EXE    INSTALL.LOG    INVOICE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LICENSE.DOC    MANUAL.DOC     MANUAL.TXT     PM.COM         PMACCT.FXP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MADDNEW.FXP   PMADDNEW.PRX   PMADDOLD.FXP   PMADDOLD.PRX   PMAMISC.PR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MBACKUP.FXP   PMBONUS.FXP    PMBONUS1.FXP   PMBONUS2.FXP   PMBONUS3.FX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MBONUS4.FXP   PMBROKER.FXP   PMBROKER.PRX   PMCKDOOR.BIN   PMCKFILE.FX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MCOLOR.FXP    PMCONFIG.FXP   PMCONVRT.FXP   PMEDBKR.PRX    PMEDDIV.PR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MEDIT.FXP     PMEDSOLD.PRX   PMERROR.FXP    PMERRSCR.FXP   PMEXIT.FXP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MHELP.DBF     PMHELP.FPT     PMHELP.FXP     PMINCOME.FXP   PMINCOME.PR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MMENU.FXP     PMMERGER.PRX   PMMISC.FXP     PMNEWBKR.DBF   PMNEWCOM.DB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MNEWDIV.DBF   PMNEWMEM.MEM   PMNEWMIS.DBF   PMNEWMOD.DBF   PMNEWOD.DB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MNEWPUR.DBF   PMNEWREC.DBF   PMNEWSLD.DBF   PMPROC.FXP     PMPRTMAN.FX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MREPORT.FXP   PMREPTA.FXP    PMREPTB.FXP    PMREPTD.FXP    PMREPTF.FX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MREPTG.FXP    PMREPTM.FXP    PMREPTP.FXP    PMREPTR.FXP    PMREPTS.FX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MREPTT.FXP    PMRF.COM       PMRM.COM       PMRMENU.FXP    PMSOLD.FXP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MSOLD.PRX     PMSTART.FXP    PMUPDATE.FXP   READ.ME        README.COM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NDOR.DOC             86 file(s)      1,808,413 by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first time the program is run you will have 11 addi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.  These are the data and data backup files which are cre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ring the initial configuration of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PMBROKER.DBF      PMBROKER.HLD      PMMEMORY.HLD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PMMEMORY.MEM      PMMISC.DBF        PMMISC.HLD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MMNUM.IDX        PMNAME.IDX        PMRECORD.DB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PMRECORD.HLD      PMRNUM.IDX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11 file(s)         41,874 by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o print the file FILES.DOC, exit th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se the PRINT option in the INSTALL progra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 or -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ype COPY FILES.DOC PRN at DOS promp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--==&gt; END OF FILE &lt;==-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